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хнинского муниципального округ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жегород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бюджете Балахнинског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круга на 2021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 плановый период 2022 и 2023 годов»</w:t>
      </w:r>
    </w:p>
    <w:p>
      <w:pPr>
        <w:pStyle w:val="Normal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_17 декабря 2020 года_№ 96__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Балахнинского муниципального округа Нижегородской области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6"/>
        <w:gridCol w:w="1699"/>
        <w:gridCol w:w="1699"/>
        <w:gridCol w:w="166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еречень муниципальных внутренних заимств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 5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3 869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 36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 36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 869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216 86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 36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0 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-16 5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 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 5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 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 5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31:00Z</dcterms:created>
  <dc:creator>Садретдинов Ренат Саидович</dc:creator>
  <dc:description/>
  <cp:keywords/>
  <dc:language>en-US</dc:language>
  <cp:lastModifiedBy>Белова Юлия Владимировна</cp:lastModifiedBy>
  <cp:lastPrinted>2020-11-14T17:35:00Z</cp:lastPrinted>
  <dcterms:modified xsi:type="dcterms:W3CDTF">2020-12-30T09:48:00Z</dcterms:modified>
  <cp:revision>7</cp:revision>
  <dc:subject/>
  <dc:title/>
</cp:coreProperties>
</file>